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rPr>
      </w:pPr>
      <w:r>
        <w:rPr>
          <w:rFonts w:cs="Calibri" w:ascii="Calibri" w:hAnsi="Calibri"/>
          <w:sz w:val="32"/>
          <w:szCs w:val="32"/>
        </w:rPr>
        <w:t xml:space="preserve">Congratulations! You have just inherited a large sum of money! You have decided that you want to go into business for yourself. Understanding that starting a new business from scratch would be difficult and costly, you have decided to open a franchise. </w:t>
      </w:r>
    </w:p>
    <w:p>
      <w:pPr>
        <w:pStyle w:val="Normal"/>
        <w:rPr>
          <w:rFonts w:ascii="Calibri" w:hAnsi="Calibri" w:cs="Calibri"/>
          <w:sz w:val="32"/>
          <w:szCs w:val="32"/>
        </w:rPr>
      </w:pPr>
      <w:r>
        <w:rPr>
          <w:rFonts w:cs="Calibri" w:ascii="Calibri" w:hAnsi="Calibri"/>
          <w:sz w:val="32"/>
          <w:szCs w:val="32"/>
        </w:rPr>
      </w:r>
    </w:p>
    <w:p>
      <w:pPr>
        <w:pStyle w:val="Normal"/>
        <w:rPr/>
      </w:pPr>
      <w:r>
        <w:rPr>
          <w:rFonts w:cs="Calibri" w:ascii="Calibri" w:hAnsi="Calibri"/>
          <w:sz w:val="32"/>
          <w:szCs w:val="32"/>
        </w:rPr>
        <w:t>Did you know? Franchising began back in the 1850's when Isaac Singer invented the sewing machine. In order to distribute his machines outside of his geographical area, and also provide training to customers, Singer began selling licenses to entrepreneurs in different parts of the country. In 1955 Ray Kroc took over a small chain of food franchises and built it into today's most successful fast food franchise in the world, now known as McDonald's. McDonald's currently has the most franchise units worldwide of any franchise system.</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 xml:space="preserve">Objective: Students will develop a presentation and write up about a franchise they would like to open. The presentation will include but not be limited to: why they chose franchise, start up costs, location, and information about corporate company of franchise. </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 xml:space="preserve">You will present a power point or Prezi to the class as well as hand in a 1 page report to the teacher including the above information about the franchise you plan to op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18:00Z</dcterms:created>
  <dc:creator>008736</dc:creator>
  <dc:description/>
  <cp:keywords/>
  <dc:language>en-US</dc:language>
  <cp:lastModifiedBy>008736</cp:lastModifiedBy>
  <dcterms:modified xsi:type="dcterms:W3CDTF">2013-02-22T13:25:00Z</dcterms:modified>
  <cp:revision>1</cp:revision>
  <dc:subject/>
  <dc:title>Congratulations</dc:title>
</cp:coreProperties>
</file>